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 Lincoln accomplished many great things before he was sho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 Lincoln accomplished many great things before he was sho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3. Similar to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hn F. Kenne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rriet Tub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3. Similar to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hn F. Kenned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rriet Tub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 F K getting shot in offi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rriet Tubman freed sla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 F K getting shot in offi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rriet Tubman freed slav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ncol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rs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ncol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ce he was inaugurated the seven states seced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hievem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mancipation Procla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ttysburg addres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ce he was inaugurated the seven states secede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chievem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mancipation Proclam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Gettysburg addres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n slav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e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wn slav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e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a wrestl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s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fe- Mary Tod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a wrestle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 so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fe- Mary Tod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- Nicole Breighner  and Shelbi Kinard                  Pd: 7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47:00Z</dcterms:created>
  <dc:creator>Ryan C. McFadden</dc:creator>
  <dc:description/>
  <cp:keywords/>
  <dc:language>en-US</dc:language>
  <cp:lastModifiedBy>shelbilkinard</cp:lastModifiedBy>
  <cp:lastPrinted>2009-03-23T19:50:00Z</cp:lastPrinted>
  <dcterms:modified xsi:type="dcterms:W3CDTF">2009-03-26T15:59:00Z</dcterms:modified>
  <cp:revision>3</cp:revision>
  <dc:subject/>
  <dc:title>Zooming In and Zooming Out</dc:title>
</cp:coreProperties>
</file>